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RESULTADO DO PROGRAMA NACIONAL MULHERES MIL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EDITAL Nº 043/2013/PROPEX/IFS – CAMPUS LAGARTO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tbl>
      <w:tblPr>
        <w:tblW w:w="912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5812"/>
        <w:gridCol w:w="2356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ORD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OME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RG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driana Araujo de Santana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207301-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driana de Jesus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112666-9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lda da Silva Menezes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234740-5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lessandra Ferreira de Souza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073051-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lessandra Mendonça dos Santos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9498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na Maria Souza de Carvalho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091203-2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na Paula Oliveira Santos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10808-7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na Paula Ricardo Mendonça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236617-2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ndrea Maria dos Santos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4695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ngela Cristina Reis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134542-5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ngélica Neves da Paz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533806-7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arla da Silva Santos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38379-7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arla Fagundes Rodrigues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513303-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arla Maila de Oliveira Amorim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235416-9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armen Lucia Andrade dos Santos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161101-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ilene de Santana Costa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580960-4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larete de Jesus Santos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316774-5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laudia Viana da Silva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54624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laudiana Mendonça dos Santos Araujo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9505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laudilene da Silva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470143-5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leane Maria dos Santos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285267-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aiany de Oliveira Rodrigues Leite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206010-3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aniela dos Santos Santana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916679-9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elma Monteiro de Souza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317960-3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enivania dos Santos Santos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916680-2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va Maria dos Santos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15372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ulcilene Araujo de Santana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209103-6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dilene da Silva Maciel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95627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divania Maria de Oliveira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162225-9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lealda Ribeiro da Anunciação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3633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liane Santos de Oliveira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08152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liene de Jesus Nascimento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021737-7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lisangela do Nascimento Santos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00166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lisângela Santos da Silva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302421-6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smeralda Cristina Conceição Batista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38506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abiana dos Santos Nascimento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249457-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abiana Silva Santos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11243-2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elza Viana da Silva Cruz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160983-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icelia Cardoso de Santana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624355-5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ilvanda dos Santos Correia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10782-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ilvanda Nascimento dos Reis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187814-8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iselia de Menezes Santos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152121-5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ivanilde Monteiro dos Santos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791796-94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rany Gonçalves Santos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94207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sabel Araujo de Santana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326343-4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vanilda de Andrade Alves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43934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zoildes Araujo Damaceno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153005-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Jaciele Bezerra da Conceição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652147-7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Jaedina Cruz Oliveira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91478-9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Jilvânia Santana dos Santos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8687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Jocilene de Jesus Souza Mateus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28678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Joelia Viana da Silva Ferreira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4643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Joelma Santos de Carvalho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06087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Joseane Rodrigues de Jesus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3642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Joseane Salustiano dos Santos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83814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Josefa de Jesus Santos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463604-8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Josefa Francisca dos Santos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95135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Josefa Iolanda Santos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301389-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Josefa Joelma Sousa Santos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47154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Josefa Maria Andrade Santos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122475-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Josefa Mary de Santana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6661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Josefa Matos dos Santos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11153-3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Josefa Minelvina de Oliveira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5806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Josefa Veronica da Silva Costa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4333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Josicleide Andrade Santana  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199798-8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Josilene Salustiano dos Santos Fagundes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11241-6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Jucineide da Silva Leite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80327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Jussara dos Santos Barreto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239984-7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atielle dos Santos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252610-5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eticia Correia dos Santos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10867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eydiane de Jesus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608183-3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uciana de Meneses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168967-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ucivania Felismina de Carvalho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24022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uzinete Batista da Fraga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14722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aíra Leite Soares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19184-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aria Cristina Santos do Nascimento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04882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aria de Lourdes dos Santos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6520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aria Raimunda Santos Conceição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95775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aria Vieira da Costa Santos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39215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arilene Santos da Silva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664274-6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arinalva de Jesus Santos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14376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arivalda Cerqueira Pereira Lima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537551-5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ichele Gomes Santos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32475-2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aiara Reis Santos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389957-3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ilza Cristina Conceição Batista Nascimento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024362-9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enata Reis dos Santos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482650-5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ichele dos Santos Galdino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285290-5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osecléa Chagas Santana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272552-3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Roselane Santos Siqueira 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064114-4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ozenilda de Jesus Oliveira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676574-6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amara Ferreira de Souza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195221-6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heila Santos de Medeiros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178872-6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mires dos Santos Coelho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400491-85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ânia Maria de Jesus Ananias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302140-3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tiane dos Santos Araujo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264624-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elma Ramos dos Santos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239201-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aldemaria dos Santos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161776-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aldenia Ozeda Santos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36252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aldilene Valdares dos Santos Fontes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217408-7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anessa Fontes Alves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292779-7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Lagarto, 13 de Setembro de 2013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Western"/>
        <w:spacing w:before="280" w:after="0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  <w:t xml:space="preserve">    </w:t>
      </w:r>
      <w:r>
        <w:rPr>
          <w:rFonts w:cs="Arial" w:ascii="Arial" w:hAnsi="Arial"/>
          <w:b/>
          <w:bCs/>
          <w:sz w:val="22"/>
          <w:szCs w:val="22"/>
        </w:rPr>
        <w:t>Mirlla Nayana Araújo Soares                                       Mariana Emanuelle B. de Gois</w:t>
      </w:r>
    </w:p>
    <w:p>
      <w:pPr>
        <w:pStyle w:val="Western"/>
        <w:spacing w:before="0" w:after="0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Coordenadoras do Programa Nacional Mulheres Mil</w:t>
      </w:r>
    </w:p>
    <w:p>
      <w:pPr>
        <w:pStyle w:val="Western"/>
        <w:spacing w:before="0" w:after="0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IFS/Campus Lagarto</w:t>
      </w:r>
    </w:p>
    <w:p>
      <w:pPr>
        <w:pStyle w:val="Western"/>
        <w:spacing w:before="0" w:after="0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Portaria nº 2.726, de 13/12/2012</w:t>
      </w:r>
    </w:p>
    <w:p>
      <w:pPr>
        <w:pStyle w:val="Normal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7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927"/>
      </w:tblGrid>
      <w:tr>
        <w:trPr/>
        <w:tc>
          <w:tcPr>
            <w:tcW w:w="4786" w:type="dxa"/>
            <w:tcBorders/>
          </w:tcPr>
          <w:p>
            <w:pPr>
              <w:pStyle w:val="Normal"/>
              <w:spacing w:before="144" w:after="144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ara Vieira de Souza</w:t>
            </w:r>
          </w:p>
          <w:p>
            <w:pPr>
              <w:pStyle w:val="Normal"/>
              <w:spacing w:before="144" w:after="144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estora Estadual do Programa Mulheres Mil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pacing w:before="144" w:after="144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Ruth Sales Gama de Andrade</w:t>
            </w:r>
          </w:p>
          <w:p>
            <w:pPr>
              <w:pStyle w:val="Normal"/>
              <w:spacing w:before="144" w:after="144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ó-Reitora de Pesquisa e Extensão</w:t>
            </w:r>
          </w:p>
        </w:tc>
      </w:tr>
    </w:tbl>
    <w:p>
      <w:pPr>
        <w:pStyle w:val="Normal"/>
        <w:ind w:left="-284" w:right="-1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-284" w:right="-1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-284" w:right="-1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before="144" w:after="144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ilton Ribeiro de Oliveira</w:t>
      </w:r>
    </w:p>
    <w:p>
      <w:pPr>
        <w:pStyle w:val="Normal"/>
        <w:jc w:val="center"/>
        <w:rPr>
          <w:rFonts w:ascii="Arial" w:hAnsi="Arial" w:eastAsia="ArialMT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itor</w:t>
      </w:r>
    </w:p>
    <w:p>
      <w:pPr>
        <w:pStyle w:val="Normal"/>
        <w:rPr>
          <w:rFonts w:ascii="Arial" w:hAnsi="Arial" w:eastAsia="ArialMT" w:cs="Arial"/>
          <w:sz w:val="22"/>
          <w:szCs w:val="22"/>
        </w:rPr>
      </w:pPr>
      <w:r>
        <w:rPr>
          <w:rFonts w:eastAsia="ArialMT" w:cs="Arial" w:ascii="Arial" w:hAnsi="Arial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991" w:gutter="0" w:header="709" w:top="2410" w:footer="459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>
        <w:sz w:val="2"/>
        <w:szCs w:val="2"/>
      </w:rPr>
    </w:pPr>
    <w:r>
      <w:rPr>
        <w:sz w:val="2"/>
        <w:szCs w:val="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13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778"/>
      <w:gridCol w:w="6935"/>
    </w:tblGrid>
    <w:tr>
      <w:trPr>
        <w:trHeight w:val="987" w:hRule="atLeast"/>
      </w:trPr>
      <w:tc>
        <w:tcPr>
          <w:tcW w:w="2778" w:type="dxa"/>
          <w:tcBorders>
            <w:bottom w:val="single" w:sz="4" w:space="0" w:color="000000"/>
          </w:tcBorders>
        </w:tcPr>
        <w:p>
          <w:pPr>
            <w:pStyle w:val="Normal"/>
            <w:snapToGrid w:val="false"/>
            <w:rPr>
              <w:lang w:val="en-US" w:eastAsia="en-US"/>
            </w:rPr>
          </w:pPr>
          <w:r>
            <w:rPr>
              <w:lang w:val="en-US" w:eastAsia="en-US"/>
            </w:rPr>
            <w:drawing>
              <wp:anchor behindDoc="1" distT="0" distB="0" distL="114935" distR="114935" simplePos="0" locked="0" layoutInCell="1" allowOverlap="1" relativeHeight="10">
                <wp:simplePos x="0" y="0"/>
                <wp:positionH relativeFrom="column">
                  <wp:posOffset>42545</wp:posOffset>
                </wp:positionH>
                <wp:positionV relativeFrom="paragraph">
                  <wp:posOffset>115570</wp:posOffset>
                </wp:positionV>
                <wp:extent cx="1642110" cy="544195"/>
                <wp:effectExtent l="0" t="0" r="0" b="0"/>
                <wp:wrapNone/>
                <wp:docPr id="1" name="Imagem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m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5" t="-37" r="-15" b="-3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642110" cy="5441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6935" w:type="dxa"/>
          <w:tcBorders>
            <w:bottom w:val="single" w:sz="4" w:space="0" w:color="000000"/>
          </w:tcBorders>
        </w:tcPr>
        <w:p>
          <w:pPr>
            <w:pStyle w:val="Normal"/>
            <w:rPr/>
          </w:pPr>
          <w:r>
            <w:drawing>
              <wp:anchor behindDoc="1" distT="0" distB="0" distL="114935" distR="114935" simplePos="0" locked="0" layoutInCell="1" allowOverlap="1" relativeHeight="13">
                <wp:simplePos x="0" y="0"/>
                <wp:positionH relativeFrom="column">
                  <wp:posOffset>38100</wp:posOffset>
                </wp:positionH>
                <wp:positionV relativeFrom="paragraph">
                  <wp:posOffset>318770</wp:posOffset>
                </wp:positionV>
                <wp:extent cx="2550795" cy="340995"/>
                <wp:effectExtent l="0" t="0" r="0" b="0"/>
                <wp:wrapNone/>
                <wp:docPr id="2" name="Imagem 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m 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5274" t="34095" r="5801" b="3526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550795" cy="3409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  <w:r>
            <w:rPr>
              <w:lang w:val="en-US" w:eastAsia="en-US"/>
            </w:rPr>
            <w:t xml:space="preserve">                                                                                      </w:t>
          </w:r>
          <w:r>
            <w:rPr>
              <w:lang w:val="en-US" w:eastAsia="en-US"/>
            </w:rPr>
            <w:drawing>
              <wp:inline distT="0" distB="0" distL="0" distR="0">
                <wp:extent cx="1414145" cy="810895"/>
                <wp:effectExtent l="0" t="0" r="0" b="0"/>
                <wp:docPr id="3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25" t="-44" r="-25" b="-4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414145" cy="8108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Normal"/>
      <w:rPr>
        <w:sz w:val="8"/>
      </w:rPr>
    </w:pPr>
    <w:r>
      <w:rPr>
        <w:sz w:val="8"/>
      </w:rPr>
    </w:r>
  </w:p>
  <w:p>
    <w:pPr>
      <w:pStyle w:val="Header"/>
      <w:rPr/>
    </w:pPr>
    <w:r>
      <w:rPr/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331470</wp:posOffset>
          </wp:positionH>
          <wp:positionV relativeFrom="paragraph">
            <wp:posOffset>727710</wp:posOffset>
          </wp:positionV>
          <wp:extent cx="4785995" cy="4797425"/>
          <wp:effectExtent l="0" t="0" r="0" b="0"/>
          <wp:wrapNone/>
          <wp:docPr id="4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2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3" t="-3" r="-3" b="-3"/>
                  <a:stretch>
                    <a:fillRect/>
                  </a:stretch>
                </pic:blipFill>
                <pic:spPr bwMode="auto">
                  <a:xfrm>
                    <a:off x="0" y="0"/>
                    <a:ext cx="4785995" cy="47974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righ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hadow/>
      <w:sz w:val="24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Fontepargpadro">
    <w:name w:val="Fonte parág. padrão"/>
    <w:qFormat/>
    <w:rPr/>
  </w:style>
  <w:style w:type="character" w:styleId="WWAbsatzStandardschriftart">
    <w:name w:val="WW-Absatz-Standardschriftart"/>
    <w:qFormat/>
    <w:rPr/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Fontepargpadro"/>
    <w:qFormat/>
    <w:rPr/>
  </w:style>
  <w:style w:type="character" w:styleId="SubttuloChar">
    <w:name w:val="Subtítulo Char"/>
    <w:qFormat/>
    <w:rPr>
      <w:rFonts w:ascii="Cambria" w:hAnsi="Cambria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RodapChar">
    <w:name w:val="Rodapé Char"/>
    <w:basedOn w:val="Fontepargpadr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PargrafodaLista">
    <w:name w:val="Parágrafo da Lista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sz w:val="24"/>
      <w:szCs w:val="24"/>
      <w:lang w:val="en-US"/>
    </w:rPr>
  </w:style>
  <w:style w:type="paragraph" w:styleId="Western">
    <w:name w:val="western"/>
    <w:basedOn w:val="Normal"/>
    <w:qFormat/>
    <w:pPr>
      <w:suppressAutoHyphens w:val="false"/>
      <w:spacing w:before="280" w:after="119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image" Target="media/image3.png"/><Relationship Id="rId4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3T15:59:00Z</dcterms:created>
  <dc:creator>Mariana Emanuelle Barreto de Gois</dc:creator>
  <dc:description/>
  <cp:keywords/>
  <dc:language>en-US</dc:language>
  <cp:lastModifiedBy>otacilio.cerqueira</cp:lastModifiedBy>
  <cp:lastPrinted>2013-09-12T09:08:00Z</cp:lastPrinted>
  <dcterms:modified xsi:type="dcterms:W3CDTF">2013-09-23T16:30:00Z</dcterms:modified>
  <cp:revision>7</cp:revision>
  <dc:subject/>
  <dc:title>DECLARAÇÃO</dc:title>
</cp:coreProperties>
</file>